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09385" cy="616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3169" b="4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616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23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продовольственных товаров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М.Горького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район дома 38 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4:00Z</dcterms:modified>
  <cp:revision>56</cp:revision>
  <dc:subject/>
  <dc:title> </dc:title>
</cp:coreProperties>
</file>